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РОТОКО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  <w:lang w:val="uk-UA"/>
        </w:rPr>
        <w:t>засід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постійної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міської</w:t>
      </w:r>
      <w:r>
        <w:rPr>
          <w:sz w:val="22"/>
          <w:szCs w:val="22"/>
        </w:rPr>
        <w:t xml:space="preserve"> рад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з </w:t>
      </w:r>
      <w:r>
        <w:rPr>
          <w:sz w:val="22"/>
          <w:szCs w:val="22"/>
          <w:lang w:val="uk-UA"/>
        </w:rPr>
        <w:t>питан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ім'ї</w:t>
      </w:r>
      <w:r>
        <w:rPr>
          <w:sz w:val="22"/>
          <w:szCs w:val="22"/>
        </w:rPr>
        <w:t xml:space="preserve"> і </w:t>
      </w:r>
      <w:r>
        <w:rPr>
          <w:sz w:val="22"/>
          <w:szCs w:val="22"/>
          <w:lang w:val="uk-UA"/>
        </w:rPr>
        <w:t>дітей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молоді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фізкультури</w:t>
      </w:r>
      <w:r>
        <w:rPr>
          <w:sz w:val="22"/>
          <w:szCs w:val="22"/>
        </w:rPr>
        <w:t xml:space="preserve"> та спорту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″</w:t>
      </w:r>
      <w:r>
        <w:rPr>
          <w:sz w:val="22"/>
          <w:szCs w:val="22"/>
          <w:lang w:val="uk-UA"/>
        </w:rPr>
        <w:t>19″ грудня 2014 року                                                                                          № 57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исутні:    </w:t>
      </w:r>
      <w:r>
        <w:rPr>
          <w:sz w:val="22"/>
          <w:szCs w:val="22"/>
        </w:rPr>
        <w:t>Баландін В.В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Буряк А.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Пухальський О.В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Маковій М. І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Левицький І.В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Іванов В.О.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Бобченко Ю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вятодух Д.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араманіц К.Ф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</w:t>
      </w:r>
      <w:r>
        <w:rPr>
          <w:sz w:val="22"/>
          <w:szCs w:val="22"/>
        </w:rPr>
        <w:t>ПОРЯДОК ДЕННИЙ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СЛУХАЛИ: Голову постійної комісії, секретаря міської ради, заступника міського голови, голів комітетів та начальників служб за напрямком роботи постійної комісії мі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ро планування роботи постійної комісії н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півріччя 2015 року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Підведення підсумків за 2014 рік по роботі постійної комісії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рийом біженців до міст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СТУПИЛИ:  Баландін В.В., Пухальський О.В., Маковій М.І., Левицький І.В., Іванов В.О., Святодух Д.Ю., Караманіц К.Ф., Буряк А.Г., Бобченко Ю.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СУВАЛИ:   ″За″- 9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Проти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Утримався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РІШИЛИ: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Узгодити план роботи для постійної комісії н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півріччя 2015 року (копія прикладається)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Вважати задовільною роботу, проведену постійною комісією у 2014 році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Контролювати прийом біженців до міст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Голова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    Баландін В.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Секрета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Пухальський О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21:00Z</dcterms:created>
  <dc:creator>Олексій Бондаренко</dc:creator>
  <dc:description/>
  <cp:keywords/>
  <dc:language>en-US</dc:language>
  <cp:lastModifiedBy>org310</cp:lastModifiedBy>
  <cp:lastPrinted>2014-05-27T13:16:00Z</cp:lastPrinted>
  <dcterms:modified xsi:type="dcterms:W3CDTF">2014-12-25T12:08:00Z</dcterms:modified>
  <cp:revision>57</cp:revision>
  <dc:subject/>
  <dc:title/>
</cp:coreProperties>
</file>